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еализации древесины, которая получена при использовании лес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сположенных на землях лесного фонда, в соответств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 ст. 43-46 Лесного кодекса Р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информация по лотам  № 3 публикуются повтор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6 июля 2012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рриториальное управление Росимущества в Приморском крае (далее - продавец) сообщает о приеме  заявок на приобретение древесины, которая получена при использовании лесов, расположенных на землях лесного фонда, в соответствии со ст. 43-46 Лесного кодекса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Количество и породный состав древесины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Лот № 1, цена – 14 049,68 руб.</w:t>
      </w:r>
      <w:r>
        <w:rPr/>
        <w:t xml:space="preserve"> </w:t>
      </w:r>
    </w:p>
    <w:tbl>
      <w:tblPr>
        <w:tblW w:w="64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60"/>
        <w:gridCol w:w="3060"/>
      </w:tblGrid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одный состав древесин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древесины (куб.м)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едр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ль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их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еза желт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еза бел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п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7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сен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ль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0,5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т № 2, цена – 7 210,78 руб.</w:t>
      </w:r>
    </w:p>
    <w:tbl>
      <w:tblPr>
        <w:tblW w:w="64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60"/>
        <w:gridCol w:w="3060"/>
      </w:tblGrid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одный состав древесин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древесины (куб.м)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едр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9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2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х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б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2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еза желт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8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еза бел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9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еза чер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п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7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ин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8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2,1</w:t>
            </w:r>
          </w:p>
        </w:tc>
      </w:tr>
    </w:tbl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Лот № 3, цена – 3 928,70 руб.</w:t>
      </w:r>
      <w:r>
        <w:rPr/>
        <w:t xml:space="preserve"> </w:t>
      </w:r>
    </w:p>
    <w:tbl>
      <w:tblPr>
        <w:tblW w:w="64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60"/>
        <w:gridCol w:w="3060"/>
      </w:tblGrid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одный состав древесин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древесины (куб.м)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б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еза бел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п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сен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8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ль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льх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2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,8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купатель обязан дополнительно  к цене продажи древесины уплатить 18%  НДС в порядке и размере, установленном договором купли-продаж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Место нахождения древесин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от № 1</w:t>
      </w:r>
      <w:r>
        <w:rPr>
          <w:rFonts w:cs="Times New Roman" w:ascii="Times New Roman" w:hAnsi="Times New Roman"/>
        </w:rPr>
        <w:t xml:space="preserve"> – Приморский край, Пожарский район, Верхне-Перевальнинское лесничество, Звеньевское участковое лесничество, кв. № 2, выд. 5, 9, 1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Лот № 2</w:t>
      </w:r>
      <w:r>
        <w:rPr>
          <w:rFonts w:cs="Times New Roman" w:ascii="Times New Roman" w:hAnsi="Times New Roman"/>
        </w:rPr>
        <w:t xml:space="preserve"> – Приморский край, Партизанский район, Сергеевское лесничество, Сергеевское участковое лесничество, части выделов 41, 42, 44 квартала № 57, часть выделов 4, 7, 8, 9, 10, 11, 12, 14, 15, 16, 28, 29, 38, 48 квартала № 58, части выделов 13, 17 квартала № 5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Лот № 3</w:t>
      </w:r>
      <w:r>
        <w:rPr>
          <w:rFonts w:cs="Times New Roman" w:ascii="Times New Roman" w:hAnsi="Times New Roman"/>
        </w:rPr>
        <w:t xml:space="preserve"> – г. Артем, Бухта Муравьиная, 34, б/о «Связист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3. Наличие подъездных путей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от № 1</w:t>
      </w:r>
      <w:r>
        <w:rPr>
          <w:rFonts w:cs="Times New Roman" w:ascii="Times New Roman" w:hAnsi="Times New Roman"/>
        </w:rPr>
        <w:t xml:space="preserve"> – Ближайшая ж/д станция в г. Бикин, автодорога г. Бикин – п. Светлогорье –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категории 18 км, п. Светлогорье – кв. № 2 (участок Рубежный) Звеньевского участкового лесничества Верхне-Перевальнинского лесничества – 20 км – лесовозная дорога в неудовлетворительном состоянии, встречаются заболоченные участки. Проезд к месту складирования и вывоза древесины возможен только в зимний период при наличии снегоочистительной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оты № 2</w:t>
      </w:r>
      <w:r>
        <w:rPr>
          <w:rFonts w:cs="Times New Roman" w:ascii="Times New Roman" w:hAnsi="Times New Roman"/>
        </w:rPr>
        <w:t xml:space="preserve"> – Автодорога пос. Сергеевка – пос. Лазо, поворот направо с основной трассы, ориентир горнолыжная база «Спортивно-оздоровительный клуб «Алексеевский», далее по грунтовой дороге, далее по лесной дорог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Лот № 3 – </w:t>
      </w:r>
      <w:r>
        <w:rPr>
          <w:rFonts w:cs="Times New Roman" w:ascii="Times New Roman" w:hAnsi="Times New Roman"/>
        </w:rPr>
        <w:t>Автодорога г. Артем – бухта Шам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Возможность самостоятельного ознакомления покупателя с качеством древесины и вывоза ее собственными силами: 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лоту № 1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ГП «Таежная экспедиц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олжность уполномоченного представ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И. Черепанов,</w:t>
              <w:br/>
              <w:t>зам. директора ООО ГП «Таежная экспедици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180, Приморский край, Красноармейский район, с. Рощино, ул. Рощина,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 (42359) 23-4-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8 (42359) 23-1-91, 23-2-41</w:t>
            </w:r>
          </w:p>
        </w:tc>
      </w:tr>
    </w:tbl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лоту № 2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Дальневосточное золото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олжность уполномоченного представ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лександ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ООО «Дальневосточное золото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0021, Приморский край, г. Владивосток, </w:t>
              <w:br/>
              <w:t>ул. Гульбиновича, 30/11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. 89147201112</w:t>
            </w:r>
          </w:p>
        </w:tc>
      </w:tr>
    </w:tbl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лоту № 3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юридического лиц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Ростелеком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олжность уполномоченного представ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енко Владимир Владимирович,</w:t>
              <w:br/>
              <w:t>начальник ЛТЦ № 5 ТЦТЭ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Владивосток, п. Трудовое, </w:t>
              <w:br/>
              <w:t>ул. Лермонтова, 57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: 8(423) 246-08-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23) 238-13-82</w:t>
            </w:r>
          </w:p>
        </w:tc>
      </w:tr>
    </w:tbl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5. Место, сроки и форма подачи заявки на приобретение древесин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Заявка подается отдельно по каждому лоту в двух экземплярах. Одно лицо вправе подать только одну заявку по каждому лоту. По результатам рассмотрения заявки уполномоченный представитель продавца регистрирует заявку или отказывает в ее рассмотр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ый представитель продавца вправе отказать в приеме и  рассмотрении заявки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сли заявка не соответствует по форме, о чем уполномоченным представителем продавца делается запись на обоих экземплярах заяв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если заявка подана по истечении срока приема заявок, о чем в журнале приема заявок делается соответствующая запись, а также запись на обоих экземплярах заявки, при этом один экземпляр заявки остается у Продав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Заявки принимаются с 09.07.2012 г. по 20.07.2012 г. по рабочим дням с 10.00 до 12.30 и с 14.00 до 16.00 (пятница и предпраздничные дни до 15.00) по адресу г. Владивосток, ул. Пологая, д. 21, </w:t>
        <w:br/>
        <w:t xml:space="preserve">кабинет 403 (контактный телефон (423) 243-27-44) путем их вручения уполномоченному представителю продавца под расписку или направления почтой по следующей форме: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№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ДАВЦ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продавц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ПРИОБРЕТЕНИЕ ДРЕВЕСИНЫ*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амилия, имя, отчество и паспортные данные физического лица, подавшего заявку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лее именуемый Претендент, в лице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ействующего на основании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аименование, дата и номер уполномочивающего докумен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нимая решение о приобретен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 (федерального имуществ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мущества, его основные характеристики, цена и местонахожд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уюс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) соблюдать в соответствии с Правилами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, утвержденными постановлением Правительства Российской Федерации от 23 июля 2009 г. № 604 условия перехода права собственности на древесину только после 100% оплаты стоимости и обязанность вывоза приобретенной древесины в 30 дневный срок со дня подписания договора купли-продаж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в случае признании меня покупателем направить Продавцу в течение 5 рабочих дней со дня уведомления о признании покупателем подписанный проект договора купли-продажи древесины, и после получения от продавца подписанного договора купли-продажи древесины произвести 100% оплату имущества в срок и на счет, определяем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и банковские реквизиты Претендента (в том числе почтовый адрес для высылки уведомлений о результатах рассмотрения предоставленной Продавцу заявк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Претендент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бо его полномочного представителя) ________________________________ (______________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                                                                            «___» __________________ 20_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 принята Продавц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ч. ______мин.                                                     «____» ______________  20____г. за №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Продавца                ___________________________  (__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>Подавая заявку, Претендент подтверждает ознакомление с предметом продажи, отсутствие претензий к количеству и качеству  имущества (древеси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 xml:space="preserve">Дополнительно информационное сообщение о реализации древесины, которая получена при использовании лесов, расположенных на землях лесного фонда, в соответствии со ст. 43-46 Лесного кодекса РФ размещено на сайте Территориального управления Росимущества в Приморском крае </w:t>
      </w:r>
      <w:hyperlink r:id="rId2">
        <w:r>
          <w:rPr>
            <w:rStyle w:val="InternetLink"/>
            <w:rFonts w:cs="Times New Roman" w:ascii="Times New Roman" w:hAnsi="Times New Roman"/>
            <w:b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b/>
            <w:szCs w:val="26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b/>
            <w:szCs w:val="26"/>
          </w:rPr>
          <w:t>25.</w:t>
        </w:r>
        <w:r>
          <w:rPr>
            <w:rStyle w:val="InternetLink"/>
            <w:rFonts w:cs="Times New Roman" w:ascii="Times New Roman" w:hAnsi="Times New Roman"/>
            <w:b/>
            <w:szCs w:val="26"/>
            <w:lang w:val="en-US"/>
          </w:rPr>
          <w:t>rosim</w:t>
        </w:r>
        <w:r>
          <w:rPr>
            <w:rStyle w:val="InternetLink"/>
            <w:rFonts w:cs="Times New Roman" w:ascii="Times New Roman" w:hAnsi="Times New Roman"/>
            <w:b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6. Рассмотрение заяво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 случае подачи одной заявки покупателем признается лицо, подавшее эту заявку. Продавец уведомляет претендента о признании его покупателем  способом связи, который был им указан в заяв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огласно  п.28 Постановления Правительства Российской Федерации от 23.07.2009 г. № 604 «О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 в  случае подачи более одной заявки реализация древесины осуществляется путем проведения аукциона в соответствии с Федеральным Законом «О приватизации государственного и муниципального имущества» в порядке, установленном Постановлением Правительства Российской Федерации от 12 августа 2002 г. № 585. Аукцион проводится с подачей предложения о цене в открыт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7. Договор купли-продажи</w:t>
      </w:r>
      <w:r>
        <w:rPr/>
        <w:t xml:space="preserve"> подписывается и направляется покупателем в адрес продавца не позднее 5 рабочих дней с момента уведомления о признании его покупателем или победителем аукциона, продавец в течение 5 рабочих дней со дня поступления проекта договора купли-продажи древесины подписывает его и направляет копию покупателю или отклоняет представленный проект договора с указанием причин, если проект договора не соответствует проекту договора купли-продажи, представленному далее.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18" w:hRule="atLeast"/>
        </w:trPr>
        <w:tc>
          <w:tcPr>
            <w:tcW w:w="9889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Heading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Heading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Heading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 О Г О В О Р</w:t>
            </w:r>
          </w:p>
          <w:p>
            <w:pPr>
              <w:pStyle w:val="Heading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с юридическим лицом)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пли-продажи № _____</w:t>
            </w:r>
          </w:p>
          <w:p>
            <w:pPr>
              <w:pStyle w:val="TextBody"/>
              <w:ind w:firstLine="72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</w:t>
            </w:r>
            <w:r>
              <w:rPr>
                <w:sz w:val="22"/>
                <w:szCs w:val="22"/>
                <w:lang w:val="ru-RU" w:eastAsia="ru-RU"/>
              </w:rPr>
              <w:tab/>
              <w:tab/>
              <w:tab/>
              <w:tab/>
              <w:t xml:space="preserve">                                  «____»_____________  2012г.</w:t>
            </w:r>
          </w:p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Территориальное управление Федерального агентства по управлению государственным имуществом в Приморском крае (далее – Территориальное управление)</w:t>
            </w:r>
            <w:r>
              <w:rPr>
                <w:sz w:val="22"/>
                <w:szCs w:val="22"/>
                <w:lang w:val="ru-RU" w:eastAsia="ru-RU"/>
              </w:rPr>
              <w:t xml:space="preserve">, именуемое в дальнейшем </w:t>
            </w:r>
            <w:r>
              <w:rPr>
                <w:b/>
                <w:sz w:val="22"/>
                <w:szCs w:val="22"/>
                <w:lang w:val="ru-RU" w:eastAsia="ru-RU"/>
              </w:rPr>
              <w:t>«Продавец»</w:t>
            </w:r>
            <w:r>
              <w:rPr>
                <w:sz w:val="22"/>
                <w:szCs w:val="22"/>
                <w:lang w:val="ru-RU" w:eastAsia="ru-RU"/>
              </w:rPr>
              <w:t>, в лице _____________________ ___________________, действующего _________________________________________, с одной стороны, и _____________________________________________________________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, в лице ___________________________________________________, действующего на основании _____________________________________________, </w:t>
            </w:r>
            <w:r>
              <w:rPr>
                <w:sz w:val="22"/>
                <w:szCs w:val="22"/>
                <w:lang w:val="ru-RU" w:eastAsia="ru-RU"/>
              </w:rPr>
              <w:t>именуемый в дальнейшем «Покупатель» с другой стороны, при совместном наименовании «Стороны», заключили настоящий договор о нижеследующем: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Предмет договора</w:t>
            </w:r>
          </w:p>
          <w:p>
            <w:pPr>
              <w:pStyle w:val="21"/>
              <w:ind w:firstLine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1. Продавец передает в собственность Покупателю, а Покупатель обязуется принять и оплатить следующее имущество:</w:t>
            </w:r>
          </w:p>
          <w:p>
            <w:pPr>
              <w:pStyle w:val="Heading8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количество и породный состав имущества)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</w:rPr>
              <w:t>1.2. Местонахождение имущества: _______________________________________________________________________________________</w:t>
            </w:r>
          </w:p>
          <w:p>
            <w:pPr>
              <w:pStyle w:val="Heading8"/>
              <w:ind w:left="0" w:firstLine="72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1.3. Реализация имущества осуществляется на основании сведений, указанных в обращении  Управления лесным хозяйством Приморского края исх. № ________________ от ___________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>1.4. Имущество, указанное в пункте 1.1 настоящего договора является древесиной, полученной при использовании лесов, расположенных на землях лесного фонда, в соответствии со ст. 43-46 Лесного кодекса Российской федерации, и продается на основании постановления Правительства РФ от 23.07.2009 г. № 604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Стоимость имущества и порядок расчет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1. Стоимость имущества, указанного в п.1.1. настоящего договора, составляет </w:t>
            </w:r>
            <w:r>
              <w:rPr>
                <w:rFonts w:cs="Times New Roman" w:ascii="Times New Roman" w:hAnsi="Times New Roman"/>
                <w:b/>
              </w:rPr>
              <w:t>_______________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 ______ копеек, без учета НДС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 Дополнительно к цене имущества указанной в п. 2.1. настоящего договора добавляется сумма НДС по ставке 18 % и составляет ________рублей ______копеек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Покупатель обязан оплатить имущество в сумме, указанной в п. 2.1. настоящего договора, единым платежом в течение пяти банковских дней с момента заключения договора путем перечисления указанной суммы денежных средств в федеральный бюджет на реквизиты: УФК по Приморскому краю (ТУ Росимущества в Приморском крае) ИНН/КПП 2540155517/254001001, БИК 040507001, р/с 40101810900000010002  в ГРКЦ ГУ Банка России по Приморскому кр. г. Владивосток, КБК 16711403013016000440, ОКАТО 05401000000 </w:t>
            </w:r>
            <w:r>
              <w:rPr>
                <w:rFonts w:cs="Times New Roman" w:ascii="Times New Roman" w:hAnsi="Times New Roman"/>
                <w:color w:val="000000"/>
              </w:rPr>
              <w:t>(назначение платеж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древесины по договору купли-продажи  № ____ от ____________2012 г.)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.4. Надлежащим выполнением обязательств Покупателя по оплате имущества является поступление денежных средств на счет Продавца в порядке и сроки, указанные в п. 2.3. настоящего договор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>2.5. Покупателю по факту поступления оплаты, согласно п. 2.3. настоящего договора  Продавцом выдается справка о полной оплате имуществ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Сумма налога, указанного в п. 2.2. настоящего договора уплачивается покупателем самостоятельно в доход федерального бюджета на основании п. 3 ст. 161 Налогового кодекса Российской Фед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3. Передача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раво собственности на имущество возникает у Покупателя после полной оплаты его стоимост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Передача древесины осуществляется без акта приема-передач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Покупатель древесины обязан вывезти приобретенное имущество в течение 30 дней со дня заключения договора купли-продажи, при условии полной оплаты имущества в соответствии с п. 2.4., 2.5. настоящего догово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4. Основанием для вывоза Покупателем приобретенного имущества является настоящий договор и справка, указанная в п. 2.5. настоящего договора.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. Ответственность стор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.1.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ороны несут ответственность за неисполнение или ненадлежащее исполнение своих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обязательств по настоящему договору в соответствии с действующим законодательством РФ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астоящим договор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4.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купатель, не исполнивший обязательства либо исполнивший их ненадлежащим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разом, несет ответственность независимо от наличия вины, независимо от действия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непреодолимой силы, то есть чрезвычайных и непредотвратимых при данных условия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бстоятель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.3. Качество и количество имущества, продаваемого по настоящему договору, проверены Покупателем и известны ему до подписания настоящего догов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4.4. С подписанием настоящего договора Покупатель подтверждает отсутствие претензий к качеству, количеству, ассортименту имущества, указанного в п. 1.1. настоящего договора. При этом Покупатель не вправе распоряжаться имуществом, в том числе вывозить его с местонахождения,  до возникновения права собственности на имущество, в соответствии с. п. 3.1. настоящего договора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.5. В случае не исполнения Покупателем обязательств по вывозу Имущества в срок указанный в пункте 3.3. настоящего договора, последний уплачивает штраф в размере 50 % от стоимости имущества, а так же 1 % от стоимости имущества указанной в п. 2.1. настоящего договора  за каждый последующий календарный день просро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4.6. Стороны договорились, что не поступление денежных средств в счет оплаты имущества в сумме и в сроки, указанные в п.п. 2.1., 2.3. настоящего договора, считается отказом покупателя от исполнения обязательств по принятию и оплате имущества. В этом случае Продавец вправе отказаться от исполнения своих обязательств по настоящему договору, письменно уведомив покупателя об отказе от исполнения настоящего догово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4.7. При нарушении Покупателем обязательств, предусмотренных п. 2.3. настоящего договора Продавец вправе потребовать уплаты Покупателем штрафной неустойки в размере 20 % от стоимости имущества, указанной в п. 2.1. настоящего догово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4.8. Перечисление Покупателем штрафных санкций осуществляется по следующим реквизитам в федеральный бюджет: </w:t>
            </w:r>
            <w:r>
              <w:rPr>
                <w:rFonts w:cs="Times New Roman" w:ascii="Times New Roman" w:hAnsi="Times New Roman"/>
              </w:rPr>
              <w:t xml:space="preserve">УФК по Приморскому краю (ТУ Росимущества в Приморском крае) ИНН/КПП 2540155517/254001001, БИК 040507001, р/с 40101810900000010002  в ГРКЦ ГУ Банка России по Приморскому кр. г. Владивосток, КБК 16711403013016000440, ОКАТО 05401000000 </w:t>
            </w:r>
            <w:r>
              <w:rPr>
                <w:rFonts w:cs="Times New Roman" w:ascii="Times New Roman" w:hAnsi="Times New Roman"/>
                <w:color w:val="000000"/>
              </w:rPr>
              <w:t>(назначение платеж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лата штрафа по договору купли-продажи № ____ от ____________2012 г.)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Обстоятельства непреодолимой си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зависимо от воли Сторон, не могли быть ими предвидены в момент заключения договора и предотвращены разумными средствами при их наступл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К обстоятельствам, указанным в пункте 5.1. настоящего договора,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договора и другие события, которые компетентный арбитражный суд признает и объявит случаями непреодолимой си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торона, подвергшаяся действию таких обстоятельств, обязана немедленно в письменном виде уведомить другую Сторону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само такое обстоятельство препятствовало отправлению такого сообщ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Наступление обстоятельств, предусмотренных настоящей статьей, при условии соблюдения требований пункта 5.3. настоящего договора, продлевает срок исполнения договорных обстоятельств на период, который в целом соответствует сроку действия наступившего обстоятельства и разумному сроку для его устра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В случае если обстоятельства, предусмотренные настоящей статьей, длятся более двух месяцев, Стороны совместно определят дальнейшую юридическую судьбу настоящего договора.</w:t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. Прочие условия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 Стороны принимают все меры для того, чтобы любые спорные вопросы, разногласия либо претензии, касающиеся исполнения настоящего договора, были урегулированы путем переговоров.</w:t>
            </w:r>
          </w:p>
          <w:p>
            <w:pPr>
              <w:pStyle w:val="21"/>
              <w:ind w:firstLine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2. В случае недостижения взаимного согласия все споры, разногласия или требования, возникающие из настоящего договора или в связи с ним, подлежат разрешению в арбитражном суде Приморского края в соответствии с законодательством Российской Федерации.</w:t>
            </w:r>
          </w:p>
          <w:p>
            <w:pPr>
              <w:pStyle w:val="21"/>
              <w:ind w:firstLine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3. Настоящий договор вступает в силу с момента его подписания сторонами и действует до исполнения сторонами его условий.</w:t>
            </w:r>
          </w:p>
          <w:p>
            <w:pPr>
              <w:pStyle w:val="21"/>
              <w:ind w:firstLine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4. Настоящий договор составлен в двух экземплярах, имеющих равную юридическую силу, один экземпляр Продавцу, один экземпляр Покупателю.</w:t>
            </w:r>
          </w:p>
          <w:p>
            <w:pPr>
              <w:pStyle w:val="Heading3"/>
              <w:ind w:firstLine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. Юридические адреса и реквизиты сторон</w:t>
            </w:r>
            <w:r>
              <w:rPr>
                <w:bCs/>
                <w:sz w:val="22"/>
                <w:szCs w:val="22"/>
                <w:lang w:val="ru-RU" w:eastAsia="ru-RU"/>
              </w:rPr>
              <w:t>: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3"/>
              <w:gridCol w:w="4801"/>
            </w:tblGrid>
            <w:tr>
              <w:trPr>
                <w:trHeight w:val="2680" w:hRule="atLeast"/>
              </w:trPr>
              <w:tc>
                <w:tcPr>
                  <w:tcW w:w="4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hanging="0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 xml:space="preserve">       </w:t>
                  </w: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Продавец:</w:t>
                  </w:r>
                </w:p>
                <w:p>
                  <w:pPr>
                    <w:pStyle w:val="Normal"/>
                    <w:spacing w:lineRule="auto" w:line="240" w:before="0" w:after="0"/>
                    <w:ind w:hanging="3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Территориальное управление Федерального агентства по управлению государственным имуществом в Приморском кра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0091, Приморский край, г. Владивосток, ул. Пологая, 21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НН 2540155517, КПП 254001001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ИК 040507001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л/с 03201А21620 в УФК по Приморскому краю (ТУ Росимущества в Приморском крае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/с 40105810100000010002  в ГРКЦ ГУ Банка России по Приморскому кр. г. Владивосток.</w:t>
                  </w:r>
                </w:p>
              </w:tc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купатель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</w:p>
              </w:tc>
            </w:tr>
          </w:tbl>
          <w:p>
            <w:pPr>
              <w:pStyle w:val="Subtitle"/>
              <w:rPr/>
            </w:pPr>
            <w:r>
              <w:rPr/>
              <w:t>Подписи Сторон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0"/>
              <w:gridCol w:w="4132"/>
            </w:tblGrid>
            <w:tr>
              <w:trPr>
                <w:trHeight w:val="257" w:hRule="atLeast"/>
              </w:trPr>
              <w:tc>
                <w:tcPr>
                  <w:tcW w:w="49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Продавец:</w:t>
                  </w:r>
                </w:p>
              </w:tc>
              <w:tc>
                <w:tcPr>
                  <w:tcW w:w="4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Покупатель: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49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</w:t>
                  </w:r>
                </w:p>
              </w:tc>
              <w:tc>
                <w:tcPr>
                  <w:tcW w:w="4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2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</w:t>
                  </w:r>
                </w:p>
              </w:tc>
            </w:tr>
          </w:tbl>
          <w:p>
            <w:pPr>
              <w:pStyle w:val="Heading"/>
              <w:ind w:firstLine="72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Heading"/>
              <w:ind w:firstLine="72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 О Г О В О Р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пли-продажи № _____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 физическим лицом)</w:t>
            </w:r>
          </w:p>
          <w:p>
            <w:pPr>
              <w:pStyle w:val="TextBody"/>
              <w:ind w:firstLine="72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</w:t>
            </w:r>
            <w:r>
              <w:rPr>
                <w:sz w:val="22"/>
                <w:szCs w:val="22"/>
                <w:lang w:val="ru-RU" w:eastAsia="ru-RU"/>
              </w:rPr>
              <w:tab/>
              <w:tab/>
              <w:tab/>
              <w:tab/>
              <w:t xml:space="preserve">                                 «____»_____________  2012г.</w:t>
            </w:r>
          </w:p>
          <w:p>
            <w:pPr>
              <w:pStyle w:val="TextBodyIndent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Территориальное управление Федерального агентства по управлению государственным имуществом в Приморском крае (далее – Территориальное управление)</w:t>
            </w:r>
            <w:r>
              <w:rPr>
                <w:sz w:val="22"/>
                <w:szCs w:val="22"/>
                <w:lang w:val="ru-RU" w:eastAsia="ru-RU"/>
              </w:rPr>
              <w:t xml:space="preserve">, именуемое в дальнейшем </w:t>
            </w:r>
            <w:r>
              <w:rPr>
                <w:b/>
                <w:sz w:val="22"/>
                <w:szCs w:val="22"/>
                <w:lang w:val="ru-RU" w:eastAsia="ru-RU"/>
              </w:rPr>
              <w:t>«Продавец»</w:t>
            </w:r>
            <w:r>
              <w:rPr>
                <w:sz w:val="22"/>
                <w:szCs w:val="22"/>
                <w:lang w:val="ru-RU" w:eastAsia="ru-RU"/>
              </w:rPr>
              <w:t>, в лице _____________________ ___________________, действующего на основании Положения о Территориальном управлении, с одной стороны, и ___________________________________________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, </w:t>
            </w:r>
            <w:r>
              <w:rPr>
                <w:sz w:val="22"/>
                <w:szCs w:val="22"/>
                <w:lang w:val="ru-RU" w:eastAsia="ru-RU"/>
              </w:rPr>
              <w:t>именуемый в дальнейшем «Покупатель» с другой стороны, при совместном наименовании «Стороны», заключили настоящий договор о нижеследующем: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Предмет договора</w:t>
            </w:r>
          </w:p>
          <w:p>
            <w:pPr>
              <w:pStyle w:val="21"/>
              <w:ind w:firstLine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1. Продавец передает в собственность Покупателю, а Покупатель обязуется принять и оплатить следующее имущество:</w:t>
            </w:r>
          </w:p>
          <w:p>
            <w:pPr>
              <w:pStyle w:val="Heading8"/>
              <w:ind w:left="0" w:hanging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количество и породный состав имущества)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естонахождение имущества: _________________________________________________________________________</w:t>
            </w:r>
          </w:p>
          <w:p>
            <w:pPr>
              <w:pStyle w:val="Heading8"/>
              <w:ind w:left="0" w:firstLine="720"/>
              <w:rPr/>
            </w:pPr>
            <w:r>
              <w:rPr>
                <w:sz w:val="22"/>
                <w:szCs w:val="22"/>
                <w:lang w:val="ru-RU" w:eastAsia="ru-RU"/>
              </w:rPr>
              <w:t>1.3. Реализация имущества осуществляется на основании сведений, указанных в обращении  Управления лесным хозяйством Приморского края исх. № ____от _____2012 г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Имущество, указанное в пункте 1.1 настоящего договора является древесиной, полученной при использовании лесов, расположенных на землях лесного фонда, в соответствии со ст. 43-46 Лесного кодекса Российской федерации, и продается на основании постановления Правительства РФ от 23.07.2009 г. № 604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Стоимость имущества и порядок расчет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1. Стоимость имущества, указанного в п.1.1. настоящего договора, составляет _______________</w:t>
            </w:r>
            <w:r>
              <w:rPr>
                <w:rFonts w:cs="Times New Roman" w:ascii="Times New Roman" w:hAnsi="Times New Roman"/>
                <w:bCs/>
              </w:rPr>
              <w:t xml:space="preserve"> рублей ______ копеек, без учета НДС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2. Дополнительно к цене имущества указанной в п. 2.1. настоящего договора добавляется сумма НДС по ставке 18 % и составляет ________рублей ______копеек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Покупатель обязан оплатить имущество в сумме, указанной в п. 2.1. настоящего договора, единым платежом в течение пяти банковских дней с момента заключения договора путем перечисления указанной суммы денежных средств на счет Продавца: УФК по Приморскому краю (ТУ Росимущества в Приморском крае) ИНН/КПП 2540155517/254001001, БИК 040507001, р/с 40101810900000010002  в ГРКЦ ГУ Банка России по Приморскому кр. г. Владивосток, КБК 16711403013016000440, ОКАТО 05401000000) </w:t>
            </w:r>
            <w:r>
              <w:rPr>
                <w:rFonts w:cs="Times New Roman" w:ascii="Times New Roman" w:hAnsi="Times New Roman"/>
                <w:color w:val="000000"/>
              </w:rPr>
              <w:t>(назначение платеж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древесины по договору купли-продажи № ____ от ____________2012 г.)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ind w:firstLine="720"/>
              <w:rPr/>
            </w:pPr>
            <w:r>
              <w:rPr>
                <w:sz w:val="22"/>
                <w:szCs w:val="22"/>
                <w:lang w:val="ru-RU" w:eastAsia="ru-RU"/>
              </w:rPr>
              <w:t>2.4. Надлежащим выполнением обязательств Покупателя по оплате имущества является поступление денежных средств на счет Продавца в порядке и сроки, указанные в п. 2.2. настоящего договор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Покупателю по факту поступления оплаты, согласно п. 2.2. настоящего договора  Продавцом выдается справка о полной оплате имуществ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6. Сумма налога, указанного в п. 2.2. настоящего договора уплачивается покупателем путем перечисления указанной суммы денежных средств на расчетный счет Территориального управления Росимущества в Приморском крае на реквизиты: УФК по Приморскому краю (ТУ Росимущества в Приморском крае, л/с 05201А21620) ИНН 2540155517, КПП 254001001 </w:t>
              <w:br/>
              <w:t xml:space="preserve">р/с 4030281020001000002  в ГРКЦ ГУ Банка России по Приморскому кр. г. Владивосток </w:t>
              <w:br/>
              <w:t>БИК 040507001 (назначение платежа: оплата НДС по договору купли-продажи № ____ от ____________2012 г.), для перечисления в федеральный бюджет Российской Федер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3. Передача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раво собственности на имущество возникает у Покупателя после полной оплаты его стоимост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Передача древесины осуществляется без акта приема-передач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>3.3. Покупатель древесины обязан вывезти приобретенное имущество в течение 30 дней со дня заключения договора купли-продажи, при условии полной оплаты имущества в соответствии с п. 2.3, п. 2.4. настоящего догово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4. Основанием для вывоза Покупателем приобретенного имущества является настоящий договор и справка, указанная в п. 2.4. настоящего договора.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3.5. Риск случайной гибели или повреждения имущества, указанного  в п. 1.1. настоящего договора, с момента его заключения и до вывоза Покупателем, несет Покупатель.</w:t>
            </w:r>
          </w:p>
          <w:p>
            <w:pPr>
              <w:pStyle w:val="21"/>
              <w:ind w:firstLine="72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. Ответственность стор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2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.1.</w:t>
            </w:r>
            <w:r>
              <w:rPr>
                <w:rFonts w:cs="Times New Roman" w:ascii="Times New Roman" w:hAnsi="Times New Roman"/>
                <w:color w:val="000000"/>
              </w:rPr>
              <w:t xml:space="preserve"> Стороны несут ответственность за неисполнение или ненадлежащее исполнение своих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обязательств по настоящему договору в соответствии с действующим законодательством РФ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астоящим договор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4.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купатель, не исполнивший обязательства либо исполнивший их ненадлежащим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разом, несет ответственность независимо от наличия вины, независимо от действия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непреодолимой силы, то есть чрезвычайных и непредотвратимых при данных условия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бстоятель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.3. Качество и количество имущества, продаваемого по настоящему договору, проверены Покупателем и известны ему до подписания настоящего догов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4.4. С подписанием настоящего договора Покупатель подтверждает отсутствие претензий к качеству, количеству, ассортименту имущества, указанного в п. 1.1. настоящего договора. При этом Покупатель не вправе распоряжаться имуществом, в том числе вывозить его с местонахождения,  до возникновения права собственности на имущество, в соответствии с. п. 3.1. настоящего договора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.5. В случае не исполнения Покупателем обязательств по вывозу Имущества в срок указанный в пункте 3.3. настоящего договора, последний уплачивает штраф в размере 50 % от стоимости имущества, а так же 1 % от стоимости имущества указанной в п. 2.1. настоящего договора  за каждый последующий календарный день просро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4.6. Стороны договорились, что не поступление денежных средств в счет оплаты имущества в сумме и в сроки, указанные в п. 2.2. настоящего договора, считается отказом покупателя от исполнения обязательств по принятию и оплате имущества. В этом случае Продавец вправе отказаться от исполнения своих обязательств по настоящему договору, письменно уведомив покупателя об отказе от исполнения настоящего догово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.7. При нарушении Покупателем обязательств, предусмотренных п.п. 2.2. настоящего договора Продавец вправе потребовать уплаты Покупателем штрафной неустойки в размере 20 % от стоимости имущества, указанной в п. 2.1. настоящего догов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4.8. Перечисление Покупателем штрафных санкций осуществляется по следующим реквизитам на счет Продавца: </w:t>
            </w:r>
            <w:r>
              <w:rPr>
                <w:rFonts w:cs="Times New Roman" w:ascii="Times New Roman" w:hAnsi="Times New Roman"/>
              </w:rPr>
              <w:t xml:space="preserve">УФК по Приморскому краю (ТУ Росимущества в Приморском крае) ИНН/КПП 2540155517/254001001, БИК 040507001, р/с 40101810900000010002  в ГРКЦ ГУ Банка России по Приморскому кр. г. Владивосток, КБК 16711403013016000440, ОКАТО 05401000000 </w:t>
            </w:r>
            <w:r>
              <w:rPr>
                <w:rFonts w:cs="Times New Roman" w:ascii="Times New Roman" w:hAnsi="Times New Roman"/>
                <w:color w:val="000000"/>
              </w:rPr>
              <w:t>(назначение платеж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лата штрафа по договору купли-продажи № ____ от ____________2012 г.)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Обстоятельства непреодолимой си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зависимо от воли Сторон, не могли быть ими предвидены в момент заключения договора и предотвращены разумными средствами при их наступл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К обстоятельствам, указанным в пункте 5.1. настоящего договора,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договора и другие события, которые компетентный арбитражный суд признает и объявит случаями непреодолимой сил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торона, подвергшаяся действию таких обстоятельств, обязана немедленно в письменном виде уведомить другую Сторону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само такое обстоятельство препятствовало отправлению такого сообщ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Наступление обстоятельств, предусмотренных настоящей статьей, при условии соблюдения требований пункта 5.3. настоящего договора, продлевает срок исполнения договорных обстоятельств на период, который в целом соответствует сроку действия наступившего обстоятельства и разумному сроку для его устра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30" w:leader="none"/>
              </w:tabs>
              <w:spacing w:lineRule="auto" w:line="240" w:before="0" w:after="0"/>
              <w:ind w:right="-3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В случае если обстоятельства, предусмотренные настоящей статьей, длятся более двух месяцев, Стороны совместно определят дальнейшую юридическую судьбу настоящего договора.</w:t>
            </w:r>
          </w:p>
          <w:p>
            <w:pPr>
              <w:pStyle w:val="21"/>
              <w:ind w:firstLine="72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. Прочие условия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 Стороны принимают все меры для того, чтобы любые спорные вопросы, разногласия либо претензии, касающиеся исполнения настоящего договора, были урегулированы путем переговоров.</w:t>
            </w:r>
          </w:p>
          <w:p>
            <w:pPr>
              <w:pStyle w:val="21"/>
              <w:ind w:firstLine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2. В случае недостижения взаимного согласия все споры, разногласия или требования, возникающие из настоящего договора или в связи с ним, подлежат разрешению в судебном порядке в соответствии с законодательством Российской Федерации.</w:t>
            </w:r>
          </w:p>
          <w:p>
            <w:pPr>
              <w:pStyle w:val="21"/>
              <w:ind w:firstLine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3. Настоящий договор вступает в силу с момента его подписания сторонами и действует до исполнения сторонами его условий.</w:t>
            </w:r>
          </w:p>
          <w:p>
            <w:pPr>
              <w:pStyle w:val="21"/>
              <w:ind w:firstLine="7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.4. Настоящий договор составлен в двух экземплярах, имеющих равную юридическую силу, один экземпляр Продавцу, один экземпляр Покупателю.</w:t>
            </w:r>
          </w:p>
          <w:p>
            <w:pPr>
              <w:pStyle w:val="Heading3"/>
              <w:ind w:firstLine="720"/>
              <w:rPr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7. Юридические адреса и реквизиты сторон</w:t>
            </w:r>
            <w:r>
              <w:rPr>
                <w:b w:val="false"/>
                <w:bCs/>
                <w:sz w:val="22"/>
                <w:szCs w:val="22"/>
                <w:lang w:val="ru-RU" w:eastAsia="ru-RU"/>
              </w:rPr>
              <w:t>:</w:t>
            </w:r>
          </w:p>
          <w:tbl>
            <w:tblPr>
              <w:tblW w:w="9225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2"/>
              <w:gridCol w:w="4323"/>
            </w:tblGrid>
            <w:tr>
              <w:trPr/>
              <w:tc>
                <w:tcPr>
                  <w:tcW w:w="4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jc w:val="left"/>
                    <w:rPr>
                      <w:b/>
                      <w:b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/>
                      <w:sz w:val="22"/>
                      <w:szCs w:val="22"/>
                      <w:lang w:val="ru-RU" w:eastAsia="ru-RU"/>
                    </w:rPr>
                    <w:t>Продавец:</w:t>
                  </w:r>
                </w:p>
                <w:p>
                  <w:pPr>
                    <w:pStyle w:val="Normal"/>
                    <w:spacing w:lineRule="auto" w:line="240" w:before="0" w:after="0"/>
                    <w:ind w:hanging="3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Территориальное управление Федерального агентства по управлению государственным имуществом в Приморском кра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0091, Приморский край, г. Владивосток, ул. Пологая, 21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НН 2540155517, КПП 254001001,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ИК 040507001,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л/с 03201А21620 в УФК по Приморскому краю (ТУ Росимущества в Приморском крае)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/с 40105810100000010002  в ГРКЦ ГУ Банка России по Приморскому кр.                        г. Владивосток.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купатель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</w:p>
              </w:tc>
            </w:tr>
          </w:tbl>
          <w:p>
            <w:pPr>
              <w:pStyle w:val="Subtitle"/>
              <w:rPr/>
            </w:pPr>
            <w:r>
              <w:rPr/>
              <w:t>Подписи Сторон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8"/>
              <w:gridCol w:w="4447"/>
            </w:tblGrid>
            <w:tr>
              <w:trPr>
                <w:trHeight w:val="115" w:hRule="atLeast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одавец:</w:t>
                  </w:r>
                </w:p>
              </w:tc>
              <w:tc>
                <w:tcPr>
                  <w:tcW w:w="44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купатель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2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______________________ </w:t>
                  </w:r>
                </w:p>
              </w:tc>
              <w:tc>
                <w:tcPr>
                  <w:tcW w:w="44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72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2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купатель самостоятельно организует вывоз древесины</w:t>
            </w:r>
            <w:r>
              <w:rPr>
                <w:rFonts w:cs="Times New Roman" w:ascii="Times New Roman" w:hAnsi="Times New Roman"/>
              </w:rPr>
              <w:t xml:space="preserve"> с места ее хранения в течение 30 дней с момента заключения договора купли-продажи согласно условиям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еквизиты банковского счета продавц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/КПП 2540155517/25400100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050700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105810100000010002  в ГРКЦ ГУ Банка России по Приморскому кр. г. Владивосток, УФК по Приморскому краю (ТУ Росимущества в Приморском крае,  л/с 03201А2162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678" w:hanging="0"/>
      <w:jc w:val="both"/>
      <w:outlineLvl w:val="7"/>
    </w:pPr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11">
    <w:name w:val="Цветной список - Акцент 11"/>
    <w:basedOn w:val="Normal"/>
    <w:qFormat/>
    <w:pPr>
      <w:ind w:left="720" w:hanging="0"/>
    </w:pPr>
    <w:rPr>
      <w:rFonts w:cs="Calibri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25.rosi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10:00Z</dcterms:created>
  <dc:creator>Verhoturova.YA</dc:creator>
  <dc:description/>
  <cp:keywords/>
  <dc:language>en-US</dc:language>
  <cp:lastModifiedBy>Ремизова Татьяна Сергеевна</cp:lastModifiedBy>
  <cp:lastPrinted>2012-04-26T12:27:00Z</cp:lastPrinted>
  <dcterms:modified xsi:type="dcterms:W3CDTF">2012-07-05T06:33:00Z</dcterms:modified>
  <cp:revision>69</cp:revision>
  <dc:subject/>
  <dc:title/>
</cp:coreProperties>
</file>